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/>
        <w:t>ДОБРЫМ    ПУТЁМ   АЛЛАХ    ПРАВИ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ind w:left="2124" w:firstLine="708"/>
        <w:jc w:val="both"/>
        <w:rPr/>
      </w:pPr>
      <w:r>
        <w:rPr/>
        <w:t>Балкарская    сказ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ревнем  ауле Куним, у добрых родителей  росла дочь красавица. В семье девочка была младшей, звали её Кюльджан.  Родители очень любили ласковую дочь, а братья  никому не давали сестру в обиду, стояли за неё горой.</w:t>
      </w:r>
    </w:p>
    <w:p>
      <w:pPr>
        <w:pStyle w:val="Normal"/>
        <w:ind w:firstLine="708"/>
        <w:jc w:val="both"/>
        <w:rPr/>
      </w:pPr>
      <w:r>
        <w:rPr/>
        <w:t xml:space="preserve">Быстро летели годы. Родители состарились. Предчувствуя близкую кончину, позвали сыновей и строго наказали, чтобы после их смерти, они заботились о сестре. Сыновья дали  слово и, достойно проводили в последний путь родителей. </w:t>
      </w:r>
    </w:p>
    <w:p>
      <w:pPr>
        <w:pStyle w:val="Normal"/>
        <w:ind w:firstLine="708"/>
        <w:jc w:val="both"/>
        <w:rPr/>
      </w:pPr>
      <w:r>
        <w:rPr/>
        <w:t xml:space="preserve">Братья занялись охотой, а Кюльджан прибиралась  по дому, готовила пищу. Когда на зорьке  братья отправлялись на охоту, сестра провожала их и  напутствовала:  </w:t>
      </w:r>
    </w:p>
    <w:p>
      <w:pPr>
        <w:pStyle w:val="Normal"/>
        <w:ind w:firstLine="708"/>
        <w:jc w:val="both"/>
        <w:rPr/>
      </w:pPr>
      <w:r>
        <w:rPr/>
        <w:tab/>
        <w:t xml:space="preserve">- Счастливый путь вам, мои братья родные! Пусть Аллах  поможет вам, и  охота будет удачной! </w:t>
      </w:r>
    </w:p>
    <w:p>
      <w:pPr>
        <w:pStyle w:val="Normal"/>
        <w:ind w:firstLine="708"/>
        <w:jc w:val="both"/>
        <w:rPr/>
      </w:pPr>
      <w:r>
        <w:rPr/>
        <w:tab/>
        <w:t>- Спасибо, сестра! Если нам повезёт, то мы обязательно привезём тебе подарк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юльджан долго стояла на крыльце и смотрела вслед. Она молила доброго Аллаха, чтобы помог братьям, защитил от когтей и клыков свирепых звер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ычно с охоты братья возвращались  весёлые и довольные. На вырученные деньги, от продажи добычи, покупали сестре подарки.</w:t>
      </w:r>
    </w:p>
    <w:p>
      <w:pPr>
        <w:pStyle w:val="Normal"/>
        <w:ind w:firstLine="708"/>
        <w:jc w:val="both"/>
        <w:rPr/>
      </w:pPr>
      <w:r>
        <w:rPr/>
        <w:t>Но скоро пришло время, и братья один за другим женились. Но вот беда, жёны им достались  сварливые, неряхи и лентяйки. Каждый день они  ругались с мужьями, а между собой  невестки жили хуже, чем собака с кошкой.</w:t>
      </w:r>
    </w:p>
    <w:p>
      <w:pPr>
        <w:pStyle w:val="Normal"/>
        <w:ind w:firstLine="708"/>
        <w:jc w:val="both"/>
        <w:rPr/>
      </w:pPr>
      <w:r>
        <w:rPr/>
        <w:t>С самых первых дней женщины невзлюбили  Кюльджан. А за что им было любить золовку? Ведь она им была, как  бельмо на глазу. Красивая,  всегда опрятная,  скромная и работящая, Кюльджан вызывала ненависть у невесток. Любую работу молодая девушка делала с любовью, всё спорилось в ловких и быстрых  руках!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о самое главное,   женщины не могли простить золовке, что их мужей на охоту по –прежнему провожала она, Кюльджан, а братья с охоты привозили сестре подарки. Злые невестки готовы были любыми путями сжить девушку со свету. И задумали они коварное дело.</w:t>
      </w:r>
    </w:p>
    <w:p>
      <w:pPr>
        <w:pStyle w:val="Normal"/>
        <w:ind w:firstLine="708"/>
        <w:jc w:val="both"/>
        <w:rPr/>
      </w:pPr>
      <w:r>
        <w:rPr/>
        <w:t>Однажды, когда мужья ушли на охоту, они решили:</w:t>
      </w:r>
    </w:p>
    <w:p>
      <w:pPr>
        <w:pStyle w:val="Normal"/>
        <w:ind w:firstLine="708"/>
        <w:jc w:val="both"/>
        <w:rPr/>
      </w:pPr>
      <w:r>
        <w:rPr/>
        <w:tab/>
        <w:t>- Давай израним ножом нашего лучшего быка, - предложила  одна из них, - а мужьям скажем, что такую пакость сотворила  их ненаглядная сестрица Кюльджан. Ты согласна?</w:t>
      </w:r>
    </w:p>
    <w:p>
      <w:pPr>
        <w:pStyle w:val="Normal"/>
        <w:ind w:firstLine="708"/>
        <w:jc w:val="both"/>
        <w:rPr/>
      </w:pPr>
      <w:r>
        <w:rPr/>
        <w:tab/>
        <w:t>- Ещё бы! Ты это здорово придумала! Ох, и разгневаются наши муженьки, ведь скоро весна,  надо землю пахать!</w:t>
      </w:r>
    </w:p>
    <w:p>
      <w:pPr>
        <w:pStyle w:val="Normal"/>
        <w:ind w:firstLine="708"/>
        <w:jc w:val="both"/>
        <w:rPr/>
      </w:pPr>
      <w:r>
        <w:rPr/>
        <w:t xml:space="preserve">Что задумали недобрые женщины, то и сделали. Изранили лучшего быка. Истёк   бык кровью и сдох. </w:t>
      </w:r>
    </w:p>
    <w:p>
      <w:pPr>
        <w:pStyle w:val="Normal"/>
        <w:ind w:firstLine="708"/>
        <w:jc w:val="both"/>
        <w:rPr/>
      </w:pPr>
      <w:r>
        <w:rPr/>
        <w:t xml:space="preserve">Возвращаются братья с охоты весёлые с подарками для сестры,  а жёны бегут навстречу и кричат,  жалуются. </w:t>
      </w:r>
    </w:p>
    <w:p>
      <w:pPr>
        <w:pStyle w:val="Normal"/>
        <w:ind w:firstLine="708"/>
        <w:jc w:val="both"/>
        <w:rPr/>
      </w:pPr>
      <w:r>
        <w:rPr/>
        <w:tab/>
        <w:t>- Ах, миленькие вы наши муженёчки! Вы опять подарков накупили своей сестрице, а она только и помышляет какое зло нам сотворить. Пока вас не было, негодница, лучшего  быка загубила. Идите, сами полюбуйтесь на её проделки! Не любит она ни вас, своих  братьев, ни нас, ваших жён!</w:t>
      </w:r>
    </w:p>
    <w:p>
      <w:pPr>
        <w:pStyle w:val="Normal"/>
        <w:ind w:firstLine="708"/>
        <w:jc w:val="both"/>
        <w:rPr/>
      </w:pPr>
      <w:r>
        <w:rPr/>
        <w:t>Переглянулись братья, но совсем не рассердились на сестру, отдали ей подарки, а своим жёнам сказали:</w:t>
      </w:r>
    </w:p>
    <w:p>
      <w:pPr>
        <w:pStyle w:val="Normal"/>
        <w:ind w:firstLine="708"/>
        <w:jc w:val="both"/>
        <w:rPr/>
      </w:pPr>
      <w:r>
        <w:rPr/>
        <w:tab/>
        <w:t>- Ничего, не велика беда, что пропал наш бык!  Мы  другого  быка найдём,  а вот такой сестры доброй и умной, нам нигде не сыскать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99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87306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Пуще прежнего озлобились жёны. Зубами  скрипят, кулаки от ненависти сжимают, а поделать ничего не могут. </w:t>
      </w:r>
    </w:p>
    <w:p>
      <w:pPr>
        <w:pStyle w:val="Normal"/>
        <w:ind w:firstLine="708"/>
        <w:jc w:val="both"/>
        <w:rPr/>
      </w:pPr>
      <w:r>
        <w:rPr/>
        <w:t xml:space="preserve">И что только не придумывали злые невестки, как не оговаривали  золовку, только   братья по –прежнему не чаяли в сестре души  и продолжали о ней  заботиться. А  добрая сестра  Кюльджан всё так же провожала братьев,  и они привозили ей подарки. </w:t>
      </w:r>
    </w:p>
    <w:p>
      <w:pPr>
        <w:pStyle w:val="Normal"/>
        <w:ind w:firstLine="708"/>
        <w:jc w:val="both"/>
        <w:rPr/>
      </w:pPr>
      <w:r>
        <w:rPr/>
        <w:t>Как –то собрались очередной раз братья на охоту. Вышла  провожать их Кюльджан, а у самой лицо заплакано.</w:t>
      </w:r>
    </w:p>
    <w:p>
      <w:pPr>
        <w:pStyle w:val="Normal"/>
        <w:ind w:firstLine="708"/>
        <w:jc w:val="both"/>
        <w:rPr/>
      </w:pPr>
      <w:r>
        <w:rPr/>
        <w:tab/>
        <w:t>- Что с тобой сестрица? – расстроились братья, - почему ты плакала? Что случилось? – стали допытываться они.</w:t>
      </w:r>
    </w:p>
    <w:p>
      <w:pPr>
        <w:pStyle w:val="Normal"/>
        <w:ind w:firstLine="708"/>
        <w:jc w:val="both"/>
        <w:rPr/>
      </w:pPr>
      <w:r>
        <w:rPr/>
        <w:tab/>
        <w:t>- Ничего не случилось, любимые братья, -  промолвила Кюльджан и опустила глаза, - сон мне плохой приснился, вот я и всплакнула. А вы, милые, поспешите на охоту, а то уже солнышко взошло.  Да поможет вам, Аллах! – Она улыбнулась братьям, обняла,  а слёзы, словно крупный горох,  покатитились по прекрасному лицу девушки.</w:t>
      </w:r>
    </w:p>
    <w:p>
      <w:pPr>
        <w:pStyle w:val="Normal"/>
        <w:ind w:firstLine="708"/>
        <w:jc w:val="both"/>
        <w:rPr/>
      </w:pPr>
      <w:r>
        <w:rPr/>
        <w:t>В этот раз братья, как никогда, охотились долго, удача сама шла к ним в руки. Они забили много  зверья, птицы. Когда глядь, а солнышко уже давным - давно за горы скрылось,  время  позднее. Решили братья заночевать в лесу. Прилегли, а им не спится, что –то тревожно  на душе.  Ворочается младший брат с боку на бок и спрашивает  старшего:</w:t>
      </w:r>
    </w:p>
    <w:p>
      <w:pPr>
        <w:pStyle w:val="Normal"/>
        <w:ind w:firstLine="708"/>
        <w:jc w:val="both"/>
        <w:rPr/>
      </w:pPr>
      <w:r>
        <w:rPr/>
        <w:tab/>
        <w:t>- Брат, а брат, скажи мне,  отчего у меня, сердце болит?  Вот лежу и думаю, как – бы чего дурного не случилось с нашей сестрицей! Она у нас нежная, как голубка, кроткая  и почему наши жёны её не любят?</w:t>
      </w:r>
    </w:p>
    <w:p>
      <w:pPr>
        <w:pStyle w:val="Normal"/>
        <w:ind w:firstLine="708"/>
        <w:jc w:val="both"/>
        <w:rPr/>
      </w:pPr>
      <w:r>
        <w:rPr/>
        <w:tab/>
        <w:t xml:space="preserve">- Не скажи брат, сам  уснуть не могу, у меня тоже что –то  душа не на месте. </w:t>
      </w:r>
    </w:p>
    <w:p>
      <w:pPr>
        <w:pStyle w:val="Normal"/>
        <w:ind w:firstLine="708"/>
        <w:jc w:val="both"/>
        <w:rPr/>
      </w:pPr>
      <w:r>
        <w:rPr/>
        <w:t>А в это время жёны, не дождавшись мужей, позвали  золовку.</w:t>
      </w:r>
    </w:p>
    <w:p>
      <w:pPr>
        <w:pStyle w:val="Normal"/>
        <w:ind w:firstLine="708"/>
        <w:jc w:val="both"/>
        <w:rPr/>
      </w:pPr>
      <w:r>
        <w:rPr/>
        <w:tab/>
        <w:t>- Кюльджан, а Кюльджан... давай помиримся, что нам  с тобой делить? Ты уж нас прости нас, если когда  мы были не правы, обидели тебя. – В два голоса ласково заворковали невестки.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А ты, - говорит младшая невестка старшей, - иди да  пожарче истопи баньку, смоем все наши соры! -  и тут же схватила заранее приготовленный большой котёл и стала топить  в нём воск. </w:t>
      </w:r>
    </w:p>
    <w:p>
      <w:pPr>
        <w:pStyle w:val="Normal"/>
        <w:ind w:firstLine="708"/>
        <w:jc w:val="both"/>
        <w:rPr/>
      </w:pPr>
      <w:r>
        <w:rPr/>
        <w:t xml:space="preserve">Когда  баня была истоплена, а воск в котле стал жидким как вода, они, притворившись добрыми и ласковыми, позвали Кюльджан. </w:t>
      </w:r>
    </w:p>
    <w:p>
      <w:pPr>
        <w:pStyle w:val="Normal"/>
        <w:ind w:firstLine="708"/>
        <w:jc w:val="both"/>
        <w:rPr/>
      </w:pPr>
      <w:r>
        <w:rPr/>
        <w:tab/>
        <w:t>- Пойдём с нами, помоемся, попаримся. –  Они подошли к Кюльджан обняли её, взяли за руки и повели в баню.</w:t>
      </w:r>
    </w:p>
    <w:p>
      <w:pPr>
        <w:pStyle w:val="Normal"/>
        <w:ind w:firstLine="708"/>
        <w:jc w:val="both"/>
        <w:rPr/>
      </w:pPr>
      <w:r>
        <w:rPr/>
        <w:tab/>
        <w:t>Конечно, молодая девушка совсем не ожидала от невесток ничего дурного и пошла вместе с ними в баню.</w:t>
      </w:r>
    </w:p>
    <w:p>
      <w:pPr>
        <w:pStyle w:val="Normal"/>
        <w:ind w:firstLine="708"/>
        <w:jc w:val="both"/>
        <w:rPr/>
      </w:pPr>
      <w:r>
        <w:rPr/>
        <w:t>Моются  невестки, а сами перемигиваются, на Кюльджан поглядывают и приговаривают:</w:t>
      </w:r>
    </w:p>
    <w:p>
      <w:pPr>
        <w:pStyle w:val="Normal"/>
        <w:ind w:firstLine="708"/>
        <w:jc w:val="both"/>
        <w:rPr/>
      </w:pPr>
      <w:r>
        <w:rPr/>
        <w:tab/>
        <w:t xml:space="preserve">- Да какая же ты у нас красивая, а какие у тебя волосы густые и пушистые! Подожди, сейчас мы и  тебе поможем хорошенько вымыться,  а напоследок чистой тёплой водичкой окатим. </w:t>
      </w:r>
    </w:p>
    <w:p>
      <w:pPr>
        <w:pStyle w:val="Normal"/>
        <w:ind w:firstLine="708"/>
        <w:jc w:val="both"/>
        <w:rPr/>
      </w:pPr>
      <w:r>
        <w:rPr/>
        <w:t>Пока старшая невестка мыла Кюльджан, младшая принесла большой котёл с растопленным воском и вылила на  Кюльджан. Словно подкошенная, упала девушка а воск  покрыл тонким слоем всё тело, залил уши и горло.</w:t>
      </w:r>
    </w:p>
    <w:p>
      <w:pPr>
        <w:pStyle w:val="Normal"/>
        <w:ind w:firstLine="708"/>
        <w:jc w:val="both"/>
        <w:rPr/>
      </w:pPr>
      <w:r>
        <w:rPr/>
        <w:t>Обрадовались  невестки, что Кюльджан не дышит, обрядили её в одежды, положили на лавку и стали дожидаться с охоты мужей.</w:t>
      </w:r>
    </w:p>
    <w:p>
      <w:pPr>
        <w:pStyle w:val="Normal"/>
        <w:ind w:firstLine="708"/>
        <w:jc w:val="both"/>
        <w:rPr/>
      </w:pPr>
      <w:r>
        <w:rPr/>
        <w:t xml:space="preserve">С восходом солнца не выспавшиеся, встревоженные   братья вернулись домой. </w:t>
      </w:r>
    </w:p>
    <w:p>
      <w:pPr>
        <w:pStyle w:val="Normal"/>
        <w:ind w:firstLine="708"/>
        <w:jc w:val="both"/>
        <w:rPr/>
      </w:pPr>
      <w:r>
        <w:rPr/>
        <w:tab/>
        <w:t>- Почему нас не встречает любимая сестра? Где она?</w:t>
      </w:r>
    </w:p>
    <w:p>
      <w:pPr>
        <w:pStyle w:val="Normal"/>
        <w:ind w:firstLine="708"/>
        <w:jc w:val="both"/>
        <w:rPr/>
      </w:pPr>
      <w:r>
        <w:rPr/>
        <w:t>А навстречу бегут жёны, притворяются, что плачут и горькими слезами заливаются.</w:t>
      </w:r>
    </w:p>
    <w:p>
      <w:pPr>
        <w:pStyle w:val="Normal"/>
        <w:ind w:firstLine="708"/>
        <w:jc w:val="both"/>
        <w:rPr/>
      </w:pPr>
      <w:r>
        <w:rPr/>
        <w:tab/>
        <w:t>- Какое горе, какое горе! Ваша любимая сестрица упала и умерла. Мы её уже в бане вымыли и, как положено, обрядили.</w:t>
      </w:r>
    </w:p>
    <w:p>
      <w:pPr>
        <w:pStyle w:val="Normal"/>
        <w:ind w:firstLine="708"/>
        <w:jc w:val="both"/>
        <w:rPr/>
      </w:pPr>
      <w:r>
        <w:rPr/>
        <w:t>Вошли братья в баню, смотрят, а их сестрица Кюльджан на лавке лежит, белым холстом укрытая. Приоткрыли они ей лицо, и показалось им, что сестра очень тихо прошептала:</w:t>
      </w:r>
    </w:p>
    <w:p>
      <w:pPr>
        <w:pStyle w:val="Normal"/>
        <w:ind w:firstLine="708"/>
        <w:jc w:val="both"/>
        <w:rPr/>
      </w:pPr>
      <w:r>
        <w:rPr/>
        <w:tab/>
        <w:t>- Милые братцы, защитники мои! Погубили меня ваши злые жё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реглянулись братья и решили, что это им показалось.</w:t>
      </w:r>
    </w:p>
    <w:p>
      <w:pPr>
        <w:pStyle w:val="Normal"/>
        <w:ind w:firstLine="708"/>
        <w:jc w:val="both"/>
        <w:rPr/>
      </w:pPr>
      <w:r>
        <w:rPr/>
        <w:t>Сделали носилки из дуба,  положил на них любимую сестрицу,  и отвезли в лес на перекрёсток трёх дорог. Там на поляне  построили высокий помост и поставили на него носилки с Кюльджан, а рядом, как велит обычай, поставили  корзины с пшеницей. Посидели, поплакали, погоревали и   в большой печали вернулись домой.</w:t>
      </w:r>
    </w:p>
    <w:p>
      <w:pPr>
        <w:pStyle w:val="Normal"/>
        <w:ind w:firstLine="708"/>
        <w:jc w:val="both"/>
        <w:rPr/>
      </w:pPr>
      <w:r>
        <w:rPr/>
        <w:t xml:space="preserve">А по ту сторону большого леса, за быстрой горной рекой Черек, жила старуха - вдова с единственным сыном, которого звали Бибо. Был  тот Бибо  большой, сильный,  смелый  и работящий парень,  за что не возьмётся, всё у него  получается. </w:t>
      </w:r>
    </w:p>
    <w:p>
      <w:pPr>
        <w:pStyle w:val="Normal"/>
        <w:ind w:firstLine="708"/>
        <w:jc w:val="both"/>
        <w:rPr/>
      </w:pPr>
      <w:r>
        <w:rPr/>
        <w:t>В последнее время стал Бибо замечать, что его красивые, упитанные, важные  индюки, лучше которых не было в округе,  вот уже несколько дней возвращаются домой  со стороны реки. Что такое?  Почему? Думал –гадал парень и решил проследить за своими индюками.</w:t>
      </w:r>
    </w:p>
    <w:p>
      <w:pPr>
        <w:pStyle w:val="Normal"/>
        <w:ind w:firstLine="708"/>
        <w:jc w:val="both"/>
        <w:rPr/>
      </w:pPr>
      <w:r>
        <w:rPr/>
        <w:t xml:space="preserve">Поутру вышли индюки за плетень, а  Бибо за ними.  Дошли индюки до берега, быстренько перешли речку в брод и очутились  на другой стороне, где  густой лес. Удивился Бибо, решил не терять время и тоже  перейти на другой берег. Но не тут –то было! Река вдруг оказалась глубокой, быстрой и вода в ней холодной. </w:t>
      </w:r>
    </w:p>
    <w:p>
      <w:pPr>
        <w:pStyle w:val="Normal"/>
        <w:ind w:firstLine="708"/>
        <w:jc w:val="both"/>
        <w:rPr/>
      </w:pPr>
      <w:r>
        <w:rPr/>
        <w:t>Нырнул Бибо, переплыл реку и, выбравшись из воды, побежал в лес. Глядит, а его индюки остановились  на поляне, где три дороги сходятся.  Присмотрелся Бибо, а там помост стоит, а на помосте носилки белым холстом прикрытые, рядом корзины с пшеном, которое его индюки клюют.</w:t>
      </w:r>
    </w:p>
    <w:p>
      <w:pPr>
        <w:pStyle w:val="Normal"/>
        <w:ind w:firstLine="708"/>
        <w:jc w:val="both"/>
        <w:rPr/>
      </w:pPr>
      <w:r>
        <w:rPr/>
        <w:t>Подошёл Бибо к носилкам, откинул ткань, а там красавица лежит! Девушка сразу очень понравилась Бибо, и решил он, пока она спит, перенести её через реку и  дома  посоветоваться с матерью, что делать?</w:t>
      </w:r>
    </w:p>
    <w:p>
      <w:pPr>
        <w:pStyle w:val="Normal"/>
        <w:ind w:firstLine="708"/>
        <w:jc w:val="both"/>
        <w:rPr/>
      </w:pPr>
      <w:r>
        <w:rPr/>
        <w:tab/>
        <w:t>- А как же я переплыву реку с носилками, на которых лежит девушка?  -  растерялся Бибо. -  Река быстрая, вода в ней холодная! А!... – Махнул он  решительно рукой, -  была, не была,  попробую!</w:t>
      </w:r>
    </w:p>
    <w:p>
      <w:pPr>
        <w:pStyle w:val="Normal"/>
        <w:ind w:firstLine="708"/>
        <w:jc w:val="both"/>
        <w:rPr/>
      </w:pPr>
      <w:r>
        <w:rPr/>
        <w:t>И Бибо взвалил на плечи носилки с девушкой и вошёл в полноводную  реку Черек и о... это же чудо! Вода в реке  вдруг стала ему только по  щиколотку. Дошёл Бибо до середины реки, глянул, а вода остановилась и стоит прозрачной  стеной, а внизу, у ног, и вовсе  высохла. Только успел  Бибо выйти из реки, как опять с рёвом  понеслись бурные водные потоки.</w:t>
      </w:r>
    </w:p>
    <w:p>
      <w:pPr>
        <w:pStyle w:val="Normal"/>
        <w:ind w:firstLine="708"/>
        <w:jc w:val="both"/>
        <w:rPr/>
      </w:pPr>
      <w:r>
        <w:rPr/>
        <w:t xml:space="preserve">Принёс Бибо домой носилки с девушкой и позвал мать. </w:t>
      </w:r>
    </w:p>
    <w:p>
      <w:pPr>
        <w:pStyle w:val="Normal"/>
        <w:ind w:firstLine="708"/>
        <w:jc w:val="both"/>
        <w:rPr/>
      </w:pPr>
      <w:r>
        <w:rPr/>
        <w:tab/>
        <w:t>- Она, что мёртвая? –откинув с головы девушки белое полотно, с удивлением спросила мать.</w:t>
      </w:r>
    </w:p>
    <w:p>
      <w:pPr>
        <w:pStyle w:val="Normal"/>
        <w:ind w:firstLine="708"/>
        <w:jc w:val="both"/>
        <w:rPr/>
      </w:pPr>
      <w:r>
        <w:rPr/>
        <w:tab/>
        <w:t>- Нет, я думаю, она спит.</w:t>
      </w:r>
    </w:p>
    <w:p>
      <w:pPr>
        <w:pStyle w:val="Normal"/>
        <w:ind w:firstLine="708"/>
        <w:jc w:val="both"/>
        <w:rPr/>
      </w:pPr>
      <w:r>
        <w:rPr/>
        <w:tab/>
        <w:t>- Как же надо спать, чтобы до сих пор не проснуться? А ну - ка... – И  пожилая женщина внимательно осмотрела красавицу и заплакала. Догадалась старушка, что девушка воском облита и сказала сыну.</w:t>
      </w:r>
    </w:p>
    <w:p>
      <w:pPr>
        <w:pStyle w:val="Normal"/>
        <w:ind w:firstLine="708"/>
        <w:jc w:val="both"/>
        <w:rPr/>
      </w:pPr>
      <w:r>
        <w:rPr/>
        <w:tab/>
        <w:t>-Поди –ка, Бибо,  растопи пожарче баню.</w:t>
      </w:r>
    </w:p>
    <w:p>
      <w:pPr>
        <w:pStyle w:val="Normal"/>
        <w:ind w:firstLine="708"/>
        <w:jc w:val="both"/>
        <w:rPr/>
      </w:pPr>
      <w:r>
        <w:rPr/>
        <w:t>Истопил Бибо баню, а мать велит ему туда  перенести девушку.</w:t>
      </w:r>
    </w:p>
    <w:p>
      <w:pPr>
        <w:pStyle w:val="Normal"/>
        <w:ind w:firstLine="708"/>
        <w:jc w:val="both"/>
        <w:rPr/>
      </w:pPr>
      <w:r>
        <w:rPr/>
        <w:t xml:space="preserve">Положила старушка красавицу на лавку и стала парить берёзовым веником. Смотрит, а с девушки  закапал  жидкий воск, девушка  застонала, глубоко  вздохнула и открыла прекрасные глаза. </w:t>
      </w:r>
    </w:p>
    <w:p>
      <w:pPr>
        <w:pStyle w:val="Normal"/>
        <w:ind w:firstLine="708"/>
        <w:jc w:val="both"/>
        <w:rPr/>
      </w:pPr>
      <w:r>
        <w:rPr/>
        <w:tab/>
        <w:t>- Где я и как сюда попала? – Тихо молвила она.</w:t>
      </w:r>
    </w:p>
    <w:p>
      <w:pPr>
        <w:pStyle w:val="Normal"/>
        <w:ind w:firstLine="708"/>
        <w:jc w:val="both"/>
        <w:rPr/>
      </w:pPr>
      <w:r>
        <w:rPr/>
        <w:t>Рассказали мать с сыном ей всю правду и предложили  девушке жить вместе с ними.</w:t>
      </w:r>
    </w:p>
    <w:p>
      <w:pPr>
        <w:pStyle w:val="Normal"/>
        <w:ind w:firstLine="708"/>
        <w:jc w:val="both"/>
        <w:rPr/>
      </w:pPr>
      <w:r>
        <w:rPr/>
        <w:t>Через некоторое время Кюльджан и Бибо поженились.</w:t>
      </w:r>
    </w:p>
    <w:p>
      <w:pPr>
        <w:pStyle w:val="Normal"/>
        <w:ind w:firstLine="708"/>
        <w:jc w:val="both"/>
        <w:rPr/>
      </w:pPr>
      <w:r>
        <w:rPr/>
        <w:t>Однажды Кюльджан ждала мужа и вышивала у окна. Вдруг увидела, как  к  дому подошли два человека. Она сразу признала в них родных братьев. А как было не признать? Ведь она так любила своих братьев и очень  скучала  по  ним. Но что с ними  случилось? Братья были измучены, оборваны, куда ни глянь, на одежде заплатка на заплатке, дырка на дырке. От жалости у Кюльджан из глаз  полились крупные слёзы и капали  прямо на подоконник – кап, кап, кап...</w:t>
      </w:r>
    </w:p>
    <w:p>
      <w:pPr>
        <w:pStyle w:val="Normal"/>
        <w:ind w:firstLine="708"/>
        <w:jc w:val="both"/>
        <w:rPr/>
      </w:pPr>
      <w:r>
        <w:rPr/>
        <w:t>Подошли братья к окну, поклонились до земли и  просят:</w:t>
      </w:r>
    </w:p>
    <w:p>
      <w:pPr>
        <w:pStyle w:val="Normal"/>
        <w:ind w:firstLine="708"/>
        <w:jc w:val="both"/>
        <w:rPr/>
      </w:pPr>
      <w:r>
        <w:rPr/>
        <w:tab/>
        <w:t>- Пожалей нас, добрая хозяйка, не гони! Накорми, напои, вот уже три дня маковой росинки во рту не держали!</w:t>
      </w:r>
    </w:p>
    <w:p>
      <w:pPr>
        <w:pStyle w:val="Normal"/>
        <w:ind w:firstLine="708"/>
        <w:jc w:val="both"/>
        <w:rPr/>
      </w:pPr>
      <w:r>
        <w:rPr/>
        <w:tab/>
        <w:t>- Входите, входите, люди добрые, гостями будете! Рассказывайте, где вы были,  куда ходили, что видели? – Расспрашивает Кюльджан, а сама еду братьям готовит.</w:t>
      </w:r>
    </w:p>
    <w:p>
      <w:pPr>
        <w:pStyle w:val="Normal"/>
        <w:ind w:firstLine="708"/>
        <w:jc w:val="both"/>
        <w:rPr/>
      </w:pPr>
      <w:r>
        <w:rPr/>
        <w:tab/>
        <w:t>- Смотри, как эта молодая хозяйка на нашу сестру похожа,  – тихо прошептал  старший брат.</w:t>
      </w:r>
    </w:p>
    <w:p>
      <w:pPr>
        <w:pStyle w:val="Normal"/>
        <w:ind w:firstLine="708"/>
        <w:jc w:val="both"/>
        <w:rPr/>
      </w:pPr>
      <w:r>
        <w:rPr/>
        <w:tab/>
        <w:t>- Да я и сам с неё глаз не свожу, если б не знал, что наша  сестрица умерла, то  подумал бы, что это она.</w:t>
      </w:r>
    </w:p>
    <w:p>
      <w:pPr>
        <w:pStyle w:val="Normal"/>
        <w:ind w:firstLine="708"/>
        <w:jc w:val="both"/>
        <w:rPr/>
      </w:pPr>
      <w:r>
        <w:rPr/>
        <w:t>Кюльджан вкусно и сытно накормила, напоила братьев, истопила для них баньку и дала чистую одежд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благодарили братья гостеприимную хозяйку и собрались уходить, а Кюльджан их не отпускает.</w:t>
      </w:r>
    </w:p>
    <w:p>
      <w:pPr>
        <w:pStyle w:val="Normal"/>
        <w:ind w:firstLine="708"/>
        <w:jc w:val="both"/>
        <w:rPr/>
      </w:pPr>
      <w:r>
        <w:rPr/>
        <w:tab/>
        <w:t>- Куда, - говорит, - вы, на ночь, глядя,  пойдёте? Ночуйте у нас, места всем хватит. И муж мой скоро с охоты вернётся, обрадуется вам. Он у меня добрый и любит послушать рассказы странников.</w:t>
      </w:r>
    </w:p>
    <w:p>
      <w:pPr>
        <w:pStyle w:val="Normal"/>
        <w:ind w:firstLine="708"/>
        <w:jc w:val="both"/>
        <w:rPr/>
      </w:pPr>
      <w:r>
        <w:rPr/>
        <w:t>Братья  осталис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скоре вернулся Бибо,</w:t>
        <w:tab/>
        <w:t>поздоровался  с прохожими и стал  беседовать.</w:t>
      </w:r>
    </w:p>
    <w:p>
      <w:pPr>
        <w:pStyle w:val="Normal"/>
        <w:ind w:firstLine="708"/>
        <w:jc w:val="both"/>
        <w:rPr/>
      </w:pPr>
      <w:r>
        <w:rPr/>
        <w:tab/>
        <w:t xml:space="preserve">- О, почтенный хозяин, и мы  когда –то, как и ты были богаты и счастливы. Хорошо жили до тех пор, пока у нас была жива сестра. Мы оба её любили больше всего на свете, - стал рассказывать старший брат. </w:t>
      </w:r>
    </w:p>
    <w:p>
      <w:pPr>
        <w:pStyle w:val="Normal"/>
        <w:ind w:firstLine="708"/>
        <w:jc w:val="both"/>
        <w:rPr/>
      </w:pPr>
      <w:r>
        <w:rPr/>
        <w:tab/>
        <w:t>- Мы не видели девушки  красивее её, - подтвердил младший брат, - а доброта нашей сестры была ещё краше её лица. Она, почтенный хозяин,  была очень  похожа на твою жену. Погубили её наши жёны – злодейки! Как извели они нашу сестрицу, мы до сих пор не знаем. После её смерти, за что не возьмёмся, ни в чём у нас нет удачи! Мы обнищали, разорились и теперь бродим по миру в поисках куска хлеба... – и братья горько зарыдали.</w:t>
      </w:r>
    </w:p>
    <w:p>
      <w:pPr>
        <w:pStyle w:val="Normal"/>
        <w:ind w:firstLine="708"/>
        <w:jc w:val="both"/>
        <w:rPr/>
      </w:pPr>
      <w:r>
        <w:rPr/>
        <w:t>Не выдержало доброе сердце Кюльджан, не могла она смотреть на горе своих братьев и тоже расплакалась. Глядит на них Бибо, не знает, что ему делать и  тоже заплакал.</w:t>
      </w:r>
    </w:p>
    <w:p>
      <w:pPr>
        <w:pStyle w:val="Normal"/>
        <w:ind w:firstLine="708"/>
        <w:jc w:val="both"/>
        <w:rPr/>
      </w:pPr>
      <w:r>
        <w:rPr/>
        <w:t>Поплакали они, поплакали, а когда успокоились, тут хозяйка и говорит:</w:t>
      </w:r>
    </w:p>
    <w:p>
      <w:pPr>
        <w:pStyle w:val="Normal"/>
        <w:ind w:firstLine="708"/>
        <w:jc w:val="both"/>
        <w:rPr/>
      </w:pPr>
      <w:r>
        <w:rPr/>
        <w:tab/>
        <w:t>- Братья мои милые,  я ваша сестра родная – Кюльджан! Меня спас мой муж,  Бибо, и вместе со своей матерью они  вернули меня к жизни. Оставайтесь братья жить с нами!</w:t>
      </w:r>
    </w:p>
    <w:p>
      <w:pPr>
        <w:pStyle w:val="Normal"/>
        <w:ind w:firstLine="708"/>
        <w:jc w:val="both"/>
        <w:rPr/>
      </w:pPr>
      <w:r>
        <w:rPr/>
        <w:t>Очень обрадовались братья, что нашли сестру и решили жить все вместе. Теперь каждое утро Кюльджан провожала  на охоту  уже трёх охотников, долго смотрела им вслед и говорила:</w:t>
      </w:r>
    </w:p>
    <w:p>
      <w:pPr>
        <w:pStyle w:val="Normal"/>
        <w:ind w:firstLine="708"/>
        <w:jc w:val="both"/>
        <w:rPr/>
      </w:pPr>
      <w:r>
        <w:rPr/>
        <w:tab/>
        <w:t>- Счастливой охоты, да поможет вам Аллах!</w:t>
      </w:r>
    </w:p>
    <w:p>
      <w:pPr>
        <w:pStyle w:val="Normal"/>
        <w:ind w:firstLine="708"/>
        <w:jc w:val="both"/>
        <w:rPr/>
      </w:pPr>
      <w:r>
        <w:rPr/>
        <w:t xml:space="preserve">И Всемогущий не оставлял их всю  жизнь без своей благос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38:00Z</dcterms:created>
  <dc:creator>Катя</dc:creator>
  <dc:description/>
  <dc:language>en-US</dc:language>
  <cp:lastModifiedBy>Катя</cp:lastModifiedBy>
  <dcterms:modified xsi:type="dcterms:W3CDTF">2012-01-27T14:40:00Z</dcterms:modified>
  <cp:revision>1</cp:revision>
  <dc:subject/>
  <dc:title/>
</cp:coreProperties>
</file>